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Microsoft Sans Serif" w:hAnsi="Microsoft Sans Serif" w:cs="Microsoft Sans Serif"/>
          <w:sz w:val="44"/>
          <w:szCs w:val="44"/>
        </w:rPr>
      </w:pPr>
      <w:r>
        <w:rPr>
          <w:rFonts w:cs="Microsoft Sans Serif" w:ascii="Microsoft Sans Serif" w:hAnsi="Microsoft Sans Serif"/>
          <w:sz w:val="44"/>
          <w:szCs w:val="44"/>
        </w:rPr>
        <w:t>On the Ning Nang Nong</w:t>
      </w:r>
    </w:p>
    <w:p>
      <w:pPr>
        <w:pStyle w:val="NormalWeb"/>
        <w:jc w:val="center"/>
        <w:rPr>
          <w:rFonts w:ascii="Microsoft Sans Serif" w:hAnsi="Microsoft Sans Serif" w:cs="Microsoft Sans Serif"/>
          <w:sz w:val="44"/>
          <w:szCs w:val="44"/>
        </w:rPr>
      </w:pPr>
      <w:r>
        <w:rPr>
          <w:rFonts w:cs="Microsoft Sans Serif" w:ascii="Microsoft Sans Serif" w:hAnsi="Microsoft Sans Serif"/>
          <w:sz w:val="44"/>
          <w:szCs w:val="44"/>
        </w:rPr>
        <w:t>On the Ning Nang Nong</w:t>
        <w:br/>
        <w:t>Where the Cows go Bong!</w:t>
        <w:br/>
        <w:t>And the Monkeys all say Boo!</w:t>
        <w:br/>
        <w:t>There's a Nong Nang Ning</w:t>
        <w:br/>
        <w:t>Where the trees go Ping!</w:t>
        <w:br/>
        <w:t>And the tea pots Jibber Jabber Joo.</w:t>
        <w:br/>
        <w:t>On the Nong Ning Nang</w:t>
        <w:br/>
        <w:t>All the mice go Clang!</w:t>
        <w:br/>
        <w:t>And you just can't catch 'em when they do!</w:t>
        <w:br/>
        <w:t>So it's Ning Nang Nong!</w:t>
        <w:br/>
        <w:t>Cows go Bong!</w:t>
        <w:br/>
        <w:t>Nong Nang Ning!</w:t>
        <w:br/>
        <w:t>Trees go Ping!</w:t>
        <w:br/>
        <w:t>Nong Ning Nang!</w:t>
        <w:br/>
        <w:t>The mice go Clang!</w:t>
      </w:r>
    </w:p>
    <w:p>
      <w:pPr>
        <w:pStyle w:val="NormalWeb"/>
        <w:jc w:val="center"/>
        <w:rPr>
          <w:rFonts w:ascii="Microsoft Sans Serif" w:hAnsi="Microsoft Sans Serif" w:cs="Microsoft Sans Serif"/>
          <w:sz w:val="44"/>
          <w:szCs w:val="44"/>
        </w:rPr>
      </w:pPr>
      <w:r>
        <w:rPr>
          <w:rFonts w:cs="Microsoft Sans Serif" w:ascii="Microsoft Sans Serif" w:hAnsi="Microsoft Sans Serif"/>
          <w:sz w:val="44"/>
          <w:szCs w:val="44"/>
        </w:rPr>
        <w:t>What a noisy place to belong,</w:t>
        <w:br/>
        <w:t>Is the Ning Nang Ning Nang Nong!!</w:t>
      </w:r>
    </w:p>
    <w:p>
      <w:pPr>
        <w:pStyle w:val="Normal"/>
        <w:jc w:val="center"/>
        <w:rPr>
          <w:rFonts w:ascii="Microsoft Sans Serif" w:hAnsi="Microsoft Sans Serif" w:cs="Microsoft Sans Serif"/>
          <w:sz w:val="44"/>
          <w:szCs w:val="44"/>
          <w:lang w:val="en-US" w:eastAsia="en-US"/>
        </w:rPr>
      </w:pPr>
      <w:r>
        <w:rPr>
          <w:rFonts w:cs="Microsoft Sans Serif" w:ascii="Microsoft Sans Serif" w:hAnsi="Microsoft Sans Serif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746760</wp:posOffset>
            </wp:positionV>
            <wp:extent cx="2299970" cy="1623060"/>
            <wp:effectExtent l="0" t="0" r="0" b="0"/>
            <wp:wrapTight wrapText="bothSides">
              <wp:wrapPolygon edited="0">
                <wp:start x="-30" y="0"/>
                <wp:lineTo x="-30" y="21526"/>
                <wp:lineTo x="21600" y="21526"/>
                <wp:lineTo x="21600" y="0"/>
                <wp:lineTo x="-30" y="0"/>
              </wp:wrapPolygon>
            </wp:wrapTight>
            <wp:docPr id="1" name="color_c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lor_co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94785</wp:posOffset>
            </wp:positionH>
            <wp:positionV relativeFrom="paragraph">
              <wp:posOffset>632460</wp:posOffset>
            </wp:positionV>
            <wp:extent cx="1263015" cy="2400300"/>
            <wp:effectExtent l="0" t="0" r="0" b="0"/>
            <wp:wrapTight wrapText="bothSides">
              <wp:wrapPolygon edited="0">
                <wp:start x="-43" y="0"/>
                <wp:lineTo x="-43" y="21557"/>
                <wp:lineTo x="21600" y="21557"/>
                <wp:lineTo x="21600" y="0"/>
                <wp:lineTo x="-43" y="0"/>
              </wp:wrapPolygon>
            </wp:wrapTight>
            <wp:docPr id="2" name="mou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ous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6301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1775460</wp:posOffset>
            </wp:positionV>
            <wp:extent cx="952500" cy="952500"/>
            <wp:effectExtent l="0" t="0" r="0" b="0"/>
            <wp:wrapTight wrapText="bothSides">
              <wp:wrapPolygon edited="0">
                <wp:start x="8292" y="3849"/>
                <wp:lineTo x="8074" y="4490"/>
                <wp:lineTo x="8074" y="7056"/>
                <wp:lineTo x="5238" y="10692"/>
                <wp:lineTo x="-216" y="16251"/>
                <wp:lineTo x="-216" y="16893"/>
                <wp:lineTo x="438" y="17534"/>
                <wp:lineTo x="6983" y="17534"/>
                <wp:lineTo x="9164" y="17534"/>
                <wp:lineTo x="17673" y="14754"/>
                <wp:lineTo x="17891" y="14113"/>
                <wp:lineTo x="21600" y="10692"/>
                <wp:lineTo x="21600" y="9622"/>
                <wp:lineTo x="20945" y="7270"/>
                <wp:lineTo x="10692" y="3849"/>
                <wp:lineTo x="8292" y="3849"/>
              </wp:wrapPolygon>
            </wp:wrapTight>
            <wp:docPr id="3" name="cymb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ymba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861060</wp:posOffset>
                </wp:positionV>
                <wp:extent cx="914400" cy="609600"/>
                <wp:effectExtent l="269875" t="5080" r="5080" b="184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EllipseCallout">
                          <a:avLst>
                            <a:gd name="adj1" fmla="val -79166"/>
                            <a:gd name="adj2" fmla="val 79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en-GB" w:bidi="ar-SA"/>
                              </w:rPr>
                              <w:t>Bong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67.8pt;width:71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en-GB" w:bidi="ar-SA"/>
                        </w:rPr>
                        <w:t>Bong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546860</wp:posOffset>
                </wp:positionV>
                <wp:extent cx="914400" cy="914400"/>
                <wp:effectExtent l="6350" t="13970" r="17145" b="22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234pt;margin-top:121.8pt;width:71.95pt;height:71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14:48:00Z</dcterms:created>
  <dc:creator>Admin</dc:creator>
  <dc:description/>
  <dc:language>en-US</dc:language>
  <cp:lastModifiedBy>home</cp:lastModifiedBy>
  <dcterms:modified xsi:type="dcterms:W3CDTF">2020-05-16T14:48:00Z</dcterms:modified>
  <cp:revision>2</cp:revision>
  <dc:subject/>
  <dc:title>On the Ning Nang Nong</dc:title>
</cp:coreProperties>
</file>